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128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997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280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169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933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42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19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70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00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40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743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077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094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