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08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9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302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20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67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379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72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482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58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18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35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83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826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918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471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46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