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749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718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23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797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681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190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793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638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008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035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512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271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30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772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491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