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413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86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44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59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39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70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72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78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052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204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58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151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672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