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258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126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356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353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302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899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403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338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45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799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455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105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670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736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413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595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997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