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91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816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172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162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537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920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396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824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187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930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060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60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173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241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403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