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395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942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888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176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670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17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718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59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835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27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2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66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372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