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43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529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87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095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88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086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628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502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99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863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4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92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18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46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968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813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98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