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698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256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788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911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67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270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697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617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637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257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378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899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847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235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545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