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938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641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057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787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649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983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34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704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918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66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726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089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380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