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28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334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544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325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148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196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99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754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388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416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890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226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315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743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380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232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314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