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93872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88438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28287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25421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84362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57596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15463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46527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78984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42442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92007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48443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53307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9316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57776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