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416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806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217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750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015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657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078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062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669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224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361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929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102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