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126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44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123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43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973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778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77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22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34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32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077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567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528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26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26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434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27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