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268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58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71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261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847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426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97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75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117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410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48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100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27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572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