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893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561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164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435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082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954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029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203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183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516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628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777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573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