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30364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12506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57243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0483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20360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46257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08655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58651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14407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65793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25918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6225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59811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36336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98107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24773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15756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