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25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6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409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665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729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679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11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80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972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056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744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427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919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89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403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