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625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7319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9955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3924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3650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3509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5542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7339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960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809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421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410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3844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