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44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968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600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091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988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183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298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763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080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051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966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073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837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015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775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028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064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