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49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937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19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917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914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852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24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2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843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77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893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115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922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371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506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