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61551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49355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12066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34464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94535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81851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41886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67348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34903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86812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0472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66899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80513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