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335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3479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34487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067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540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5028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51874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90242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3205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77570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1613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9396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756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543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9111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4954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3408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