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263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419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9829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3853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612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407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5608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5482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3474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199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31923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13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9691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3873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831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