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16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887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88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4609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91028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3752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767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12213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875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754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8759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636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3801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