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1708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577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6483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292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1350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719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3285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94118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20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015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9922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813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2455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3955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3218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15218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205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