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6215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1293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72316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8467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25715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782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54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290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732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1275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351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1591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1944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1330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774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