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86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400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478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66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23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58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985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285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926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12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381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495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