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5806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49521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88403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4282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30809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52108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86093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05109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64774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16721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49039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6191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78444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7937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03004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94362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20516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