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2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448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98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32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53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2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49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75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565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936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64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976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40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106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56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