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400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373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400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358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017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9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69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360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377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436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844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827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830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