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121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130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810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086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835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708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092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447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06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883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789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016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187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017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988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358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650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