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891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695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48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285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433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586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73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303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537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22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786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88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450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318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659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