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1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03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61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79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94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640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82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82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68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6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9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