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109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846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404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965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73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183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138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394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502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956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129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04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193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859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040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548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322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