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981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526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491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230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8285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401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29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341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368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612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31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125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344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035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007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