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26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583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767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346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816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745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893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913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598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616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272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155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23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