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876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833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833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65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845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519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427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841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940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596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68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899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207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18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349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316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383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