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774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709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179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186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55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557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7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31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51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518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019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146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069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272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918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