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189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096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8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82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1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0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948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457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74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767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791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46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