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90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7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806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53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06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47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13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93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05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19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58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34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1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53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15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013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7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