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709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636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844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929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415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215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334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942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83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946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012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150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726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94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578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