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94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723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748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412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287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642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720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237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359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951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033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600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434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