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199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411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31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925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102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1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45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27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487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481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01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78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86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96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24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058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85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