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7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277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0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093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1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0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607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653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151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040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93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304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299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938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710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