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59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3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06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7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28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40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955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87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7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62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77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82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