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100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429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00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80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21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956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76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15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35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554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683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45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230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4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955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90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20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