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2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33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42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99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4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91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54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9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9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17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96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7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76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551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8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