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109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477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795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672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4883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8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996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663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490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502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178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172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272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