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49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36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85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13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00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590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10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88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28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238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41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07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53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353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